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«ԳԳԱԿ-ԳՀԱՇՁԲ-21/2/Վ»</w:t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left="-284" w:right="-180" w:hanging="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«Գույքի գնահատման և աճուրդի կենտրոն» 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</w:t>
      </w:r>
    </w:p>
    <w:p>
      <w:pPr>
        <w:pStyle w:val="Normal"/>
        <w:ind w:left="-284" w:right="-180" w:hanging="0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left="-284" w:hanging="0"/>
        <w:jc w:val="both"/>
        <w:rPr/>
      </w:pPr>
      <w:r>
        <w:rPr>
          <w:rFonts w:cs="Sylfaen" w:ascii="GHEA Grapalat" w:hAnsi="GHEA Grapalat"/>
          <w:sz w:val="20"/>
          <w:lang w:val="af-ZA"/>
        </w:rPr>
        <w:t>համար «ՀՀ Երևան քաղաքի Նալբանդյան փողոցի  թիվ 28 հասցեում գտնվող շենքի էլեկտրասնուցման համակարգերի էլեկտրամատակարարման վերազինման» աշխատանքների ձեռքբերման  նպատակով կազմակերպված  « ԳԳԱԿ-ԳՀԱՇՁԲ-21/2/Վ» ծածկագրով գնման ընթացակարգը չկայացած հայտարարելու մասին տեղեկատվությունը</w:t>
      </w:r>
      <w:r>
        <w:rPr/>
        <w:t>`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679"/>
        <w:gridCol w:w="2596"/>
        <w:gridCol w:w="2369"/>
        <w:gridCol w:w="1960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ՀՀ Երևան քաղաքի Նալբանդյան փողոցի  թիվ 28 հասցեում գտնվող շենքի էլեկտրասնուցման համակարգերի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էլեկտրամատակարարման վերազինման» աշխատանքնե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u w:val="single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u w:val="single"/>
                <w:lang w:val="hy-AM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4-րդ կետ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u w:val="single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ԳԳԱԿ-ԳՀԱ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Շ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ՁԲ-21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Վ» 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" w:hAnsi="GHEA Grapalat"/>
          <w:sz w:val="20"/>
          <w:u w:val="single"/>
          <w:lang w:val="hy-AM"/>
        </w:rPr>
        <w:t>Արմինե Միր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նունը ազգանունը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010 540734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sz w:val="18"/>
          <w:szCs w:val="14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</w:t>
      </w:r>
      <w:r>
        <w:rPr>
          <w:rFonts w:cs="Sylfaen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i/>
            <w:sz w:val="18"/>
            <w:szCs w:val="14"/>
            <w:lang w:val="af-ZA"/>
          </w:rPr>
          <w:t>Petguyq.poak@mail.ru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i/>
          <w:sz w:val="20"/>
          <w:u w:val="single"/>
          <w:lang w:val="hy-AM"/>
        </w:rPr>
        <w:t>«Գույքի գնահատման և աճուրդի կենտրոն» ՊՈԱԿ</w:t>
      </w:r>
    </w:p>
    <w:sectPr>
      <w:footerReference w:type="default" r:id="rId3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0:00Z</dcterms:created>
  <dc:creator>NAT</dc:creator>
  <dc:description/>
  <cp:keywords/>
  <dc:language>en-US</dc:language>
  <cp:lastModifiedBy>A-Arakelyan</cp:lastModifiedBy>
  <cp:lastPrinted>2021-03-29T14:09:00Z</cp:lastPrinted>
  <dcterms:modified xsi:type="dcterms:W3CDTF">2021-11-09T05:30:00Z</dcterms:modified>
  <cp:revision>2</cp:revision>
  <dc:subject/>
  <dc:title>Ð²Úî²ð²ðàôÂÚàôÜ ´²ò  ÀÜÂ²ò²Î²ðàì  ÜàôØ   Î²î²ðºÈàô  Ø²êÆÜ</dc:title>
</cp:coreProperties>
</file>